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699982254"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2023848991"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808782342"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2143272413"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591921259"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309289233"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767640306"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302090459"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488822394"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